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b/>
          <w:b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  <w:t xml:space="preserve">«О внесении изменений в отдельные законодательные акты </w:t>
        <w:br/>
        <w:t xml:space="preserve"> Ульяновской области »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PT Astra Serif;Times New Roman" w:hAnsi="PT Astra Serif;Times New Roman" w:eastAsia="Times New Roman" w:cs="PT Astra Serif;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закона Ульяновской области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«О внесении изменений в отдельные законодательные акты Ульяновской области» разработан в целях приведения в соответствие с</w:t>
      </w:r>
      <w:r>
        <w:rPr/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Федеральным законом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 (далее -  федеральный акт)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Федеральном актом понятие предусмотренное пунктом 34 статьи 1 Градостроительного кодекса Российской Федерации ранее определённое как  «деятельность по комплексному и устойчивому развитию территории -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а также по архитектурно-строительному проектированию, строительству, реконструкции указанных в настоящем пункте объектов» заменяется другим понятием «комплексное развитие территорий -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». </w:t>
      </w:r>
    </w:p>
    <w:p>
      <w:pPr>
        <w:pStyle w:val="Normal"/>
        <w:spacing w:lineRule="auto" w:line="336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Кроме того Градостроительный кодекс Российской Федерации дополняется новой главой 10 определяющей правовой механизм реализации комплексного развития территории на территории Российской Федерации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Указанные изменения потребовали внесения корреспондирующих изменений в:</w:t>
      </w:r>
    </w:p>
    <w:p>
      <w:pPr>
        <w:pStyle w:val="Normal"/>
        <w:spacing w:lineRule="auto" w:line="336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1. Закон Ульяновской области от 17 ноября 2003 № 059-ЗО «О регулировании земельных отношений в Ульяновской области»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2. Закон Ульяновской области от 2 сентября 2015 года № 107-ЗО  «О некоторых мерах по развитию жилищного строительства на территории Ульяновской области»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3.</w:t>
      </w:r>
      <w:r>
        <w:rPr/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Закон Ульяновской области от 21.06.2016 № 84-ЗО </w:t>
        <w:br/>
        <w:t>«О предоставлении членам гаражных кооперативов земельных участков, на которых расположены гаражи, в собственность бесплатно».</w:t>
      </w:r>
    </w:p>
    <w:p>
      <w:pPr>
        <w:pStyle w:val="Normal"/>
        <w:spacing w:lineRule="auto" w:line="336" w:before="0" w:after="0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4.</w:t>
      </w:r>
      <w:r>
        <w:rPr/>
        <w:t xml:space="preserve">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Закон Ульяновской области от 18 декабря 2014 года № 210-ЗО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.</w:t>
      </w:r>
    </w:p>
    <w:p>
      <w:pPr>
        <w:pStyle w:val="Normal"/>
        <w:spacing w:lineRule="auto" w:line="336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bookmarkStart w:id="1" w:name="_GoBack"/>
      <w:bookmarkEnd w:id="1"/>
      <w:r>
        <w:rPr>
          <w:rFonts w:cs="PT Astra Serif;Times New Roman" w:ascii="PT Astra Serif;Times New Roman" w:hAnsi="PT Astra Serif;Times New Roman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 w:before="0" w:after="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Законопроект подготовл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лисеевой Е.В. </w:t>
        <w:br/>
        <w:t xml:space="preserve">тел. 58-59-94. 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PT Astra Serif;Times New Roman" w:hAnsi="PT Astra Serif;Times New Roman" w:eastAsia="Times New Roman" w:cs="PT Astra Serif;Times New Roman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  <w:lang w:eastAsia="ru-RU"/>
        </w:rPr>
        <w:t>и архитектуры Ульяновской области                                                К.В.Алексич</w:t>
      </w:r>
    </w:p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3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05:00Z</dcterms:created>
  <dc:creator>Emachines</dc:creator>
  <dc:description/>
  <dc:language>en-US</dc:language>
  <cp:lastModifiedBy>Елесеева</cp:lastModifiedBy>
  <cp:lastPrinted>2021-03-11T10:56:00Z</cp:lastPrinted>
  <dcterms:modified xsi:type="dcterms:W3CDTF">2021-03-26T10:05:00Z</dcterms:modified>
  <cp:revision>2</cp:revision>
  <dc:subject/>
  <dc:title/>
</cp:coreProperties>
</file>